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Otrokovice – chodník v ulici Horní a Hložkova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oprava, výstavba, rekonstrukce pozemních komunikací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75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  <w:tab/>
        <w:t xml:space="preserve">                                                                                                                                                          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4-03-01T09:51:00Z</dcterms:modified>
  <cp:revision>35</cp:revision>
  <dc:subject/>
  <dc:title>ČESTNÉ PROHLÁŠENÍ DODAVATELE</dc:title>
</cp:coreProperties>
</file>